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orm 3000</w:t>
      </w:r>
    </w:p>
    <w:p>
      <w:pPr>
        <w:pStyle w:val="Normal"/>
        <w:rPr/>
      </w:pPr>
      <w:r>
        <w:rPr/>
        <w:t>Craven-Niemi Productions 07-08: Death Penalty</w:t>
      </w:r>
    </w:p>
    <w:p>
      <w:pPr>
        <w:pStyle w:val="Normal"/>
        <w:rPr/>
      </w:pPr>
      <w:r>
        <w:rPr/>
        <w:t>NEG CASE</w:t>
      </w:r>
    </w:p>
    <w:p>
      <w:pPr>
        <w:pStyle w:val="Normal"/>
        <w:rPr/>
      </w:pPr>
      <w:r>
        <w:rPr/>
      </w:r>
    </w:p>
    <w:p>
      <w:pPr>
        <w:pStyle w:val="Normal"/>
        <w:rPr/>
      </w:pPr>
      <w:r>
        <w:rPr/>
        <w:t>Because a just society would not rely on non-falsifiable metaphysics to guide its public policy, I negate.</w:t>
      </w:r>
    </w:p>
    <w:p>
      <w:pPr>
        <w:pStyle w:val="Normal"/>
        <w:rPr/>
      </w:pPr>
      <w:r>
        <w:rPr/>
      </w:r>
    </w:p>
    <w:p>
      <w:pPr>
        <w:pStyle w:val="Normal"/>
        <w:rPr/>
      </w:pPr>
      <w:r>
        <w:rPr/>
        <w:t xml:space="preserve">The resolution is a question of the public policy of a hypothetical just society of humans. Thus, while the humans within in the society may still be flawed, the society itself is assumed to have created a value system and structure that would serve to correct for the flaws of its citizens and allow for a just and harmonious interaction with the rest of the world. </w:t>
      </w:r>
    </w:p>
    <w:p>
      <w:pPr>
        <w:pStyle w:val="Normal"/>
        <w:rPr/>
      </w:pPr>
      <w:r>
        <w:rPr/>
      </w:r>
    </w:p>
    <w:p>
      <w:pPr>
        <w:pStyle w:val="Normal"/>
        <w:rPr/>
      </w:pPr>
      <w:r>
        <w:rPr/>
        <w:t>All moral and ethical theories utilized in the affirmative rely on a central non-falsifiable and irreducible claim that simply cannot be proven. This may reduce to a belief in the innate value of human life through the existence of the soul, or simply the belief in an easily definable right or wrong. The affirmative argues that a just society would by use of metaphysical principles deny the death penalty as something that is normatively wrong. My argument approaches the topic from a different angle, arguing that a just society would have completely different conceptions of crime and ethical codes than a current society, and functions as a rejection of the metaphysical foundation of the affirmative as old-fashioned and ultimately self-defeating. Herschel Elliot explains the necessity for an environmentally focused ethics in human organization.</w:t>
      </w:r>
    </w:p>
    <w:p>
      <w:pPr>
        <w:pStyle w:val="Normal"/>
        <w:rPr/>
      </w:pPr>
      <w:r>
        <w:rPr/>
      </w:r>
    </w:p>
    <w:p>
      <w:pPr>
        <w:pStyle w:val="Normal"/>
        <w:rPr/>
      </w:pPr>
      <w:r>
        <w:rPr/>
        <w:t xml:space="preserve">Elliot in 2003[Herschel. “Tributes to Garrett Hardin: The Revolutionary Import of Garrett Hardin’s Work.” </w:t>
      </w:r>
      <w:r>
        <w:rPr>
          <w:u w:val="single"/>
        </w:rPr>
        <w:t>The Garrett Hardin Society</w:t>
      </w:r>
      <w:r>
        <w:rPr/>
        <w:t>. Professor of Biological and Agricultural Engineering @ Penn State]</w:t>
      </w:r>
    </w:p>
    <w:p>
      <w:pPr>
        <w:pStyle w:val="Normal"/>
        <w:rPr/>
      </w:pPr>
      <w:r>
        <w:rPr/>
      </w:r>
    </w:p>
    <w:p>
      <w:pPr>
        <w:pStyle w:val="Normal"/>
        <w:rPr>
          <w:color w:val="000000"/>
        </w:rPr>
      </w:pPr>
      <w:r>
        <w:rPr>
          <w:color w:val="000000"/>
          <w:u w:val="single"/>
        </w:rPr>
        <w:t>The fact that a tragedy of the commons is possible proves</w:t>
      </w:r>
      <w:r>
        <w:rPr>
          <w:color w:val="000000"/>
        </w:rPr>
        <w:t xml:space="preserve"> that a factual state-of-affairs can refute a moral theory. In effect, it proves </w:t>
      </w:r>
      <w:r>
        <w:rPr>
          <w:color w:val="000000"/>
          <w:u w:val="single"/>
        </w:rPr>
        <w:t>the falsity of the methodological assumptions on which Western ethics is founded</w:t>
      </w:r>
      <w:r>
        <w:rPr>
          <w:color w:val="000000"/>
        </w:rPr>
        <w:t xml:space="preserve">, namely, </w:t>
      </w:r>
      <w:r>
        <w:rPr>
          <w:color w:val="000000"/>
          <w:u w:val="single"/>
        </w:rPr>
        <w:t>that reason and valid a priori arguments and/or the infallible revelations of God justify moral laws and principles.</w:t>
      </w:r>
      <w:r>
        <w:rPr>
          <w:color w:val="000000"/>
        </w:rPr>
        <w:t xml:space="preserve"> Consequently a priori reasoning and non-empirical arguments do not suffice to justify moral beliefs. Knowledge of moral laws and principles is not a priori knowledge. It cannot be certain; it cannot be universal in scope; it cannot be invariant under changing circumstances. </w:t>
      </w:r>
      <w:r>
        <w:rPr>
          <w:color w:val="000000"/>
          <w:u w:val="single"/>
        </w:rPr>
        <w:t>Henceforth the rules of correct moral conduct must pass environmental and factual tests. Nature can veto moral beliefs and theories.</w:t>
      </w:r>
    </w:p>
    <w:p>
      <w:pPr>
        <w:pStyle w:val="TextBody"/>
        <w:rPr/>
      </w:pPr>
      <w:r>
        <w:rPr/>
        <w:t xml:space="preserve">A priori thinking in ethics is a kind of species narcissism. </w:t>
      </w:r>
      <w:r>
        <w:rPr>
          <w:u w:val="single"/>
        </w:rPr>
        <w:t>It is an instance of the hubris of rationalism to believe that the human mind creates or determines moral reality. By contrast, the contingent character of empirical knowledge requires that human beings be humble before the facts. People can only rearrange events in the world according to the laws and limits of nature. The empirical constraints that apply to engineering and architecture apply to ethics as well. People can only make ethical proposals; nature either tolerates or denies their proposals.</w:t>
      </w:r>
    </w:p>
    <w:p>
      <w:pPr>
        <w:pStyle w:val="Normal"/>
        <w:rPr>
          <w:u w:val="single"/>
        </w:rPr>
      </w:pPr>
      <w:r>
        <w:rPr>
          <w:color w:val="000000"/>
          <w:u w:val="single"/>
        </w:rPr>
        <w:t xml:space="preserve">An ethics capable of being practiced in a finite world must be founded on the moral obligation never to cause the environment to break down. This obligation stipulates a necessary condition for moral life. </w:t>
      </w:r>
      <w:r>
        <w:rPr>
          <w:color w:val="000000"/>
        </w:rPr>
        <w:t xml:space="preserve">It can be stated as the environmental principle, namely, to preserve the endurance and the resilience of the earth's system of living things. </w:t>
      </w:r>
      <w:r>
        <w:rPr>
          <w:color w:val="000000"/>
          <w:u w:val="single"/>
        </w:rPr>
        <w:t>This principle cannot be justified by appeals to reason or the infallible revelations of God.</w:t>
      </w:r>
      <w:r>
        <w:rPr>
          <w:color w:val="000000"/>
        </w:rPr>
        <w:t xml:space="preserve"> It cannot be justified by valid inferences from human-centered definitions and universal moral principles. And it is not subject to scholarly rebuttal by professionals in moral philosophy. </w:t>
      </w:r>
      <w:r>
        <w:rPr>
          <w:color w:val="000000"/>
          <w:u w:val="single"/>
        </w:rPr>
        <w:t>Rather, it is a factual necessity. Any ethics which denies the environmental principle is doomed to fail. People who live by an ethics which denies it simply die out. In effect, the moral certainty of the environmental principle is proved by the absurdity of its denial.</w:t>
      </w:r>
    </w:p>
    <w:p>
      <w:pPr>
        <w:pStyle w:val="Normal"/>
        <w:rPr>
          <w:u w:val="single"/>
        </w:rPr>
      </w:pPr>
      <w:r>
        <w:rPr>
          <w:u w:val="single"/>
        </w:rPr>
      </w:r>
    </w:p>
    <w:p>
      <w:pPr>
        <w:pStyle w:val="Normal"/>
        <w:rPr/>
      </w:pPr>
      <w:r>
        <w:rPr/>
        <w:t>A just society would recognize that to function based on metaphysical grounds would simply set it up for a repeat of the horrors and tragedies that have stemmed directly and indirectly from such abstract beliefs, including the holocaust and the massacres of non-white peoples in the name of manifest destiny, imperialism, and superiority. It’s entire guiding belief system would be radically different. Elliot continues:</w:t>
      </w:r>
    </w:p>
    <w:p>
      <w:pPr>
        <w:pStyle w:val="Normal"/>
        <w:rPr/>
      </w:pPr>
      <w:r>
        <w:rPr/>
      </w:r>
    </w:p>
    <w:p>
      <w:pPr>
        <w:pStyle w:val="Normal"/>
        <w:rPr>
          <w:color w:val="000000"/>
        </w:rPr>
      </w:pPr>
      <w:r>
        <w:rPr/>
        <w:t xml:space="preserve">Elliot in 2003[Herschel. “Tributes to Garrett Hardin: The Revolutionary Import of Garrett Hardin’s Work.” </w:t>
      </w:r>
      <w:r>
        <w:rPr>
          <w:u w:val="single"/>
        </w:rPr>
        <w:t>The Garrett Hardin Society</w:t>
      </w:r>
      <w:r>
        <w:rPr/>
        <w:t>. Professor of Biological and Agricultural Engineering @ Penn State]</w:t>
      </w:r>
    </w:p>
    <w:p>
      <w:pPr>
        <w:pStyle w:val="Normal"/>
        <w:rPr>
          <w:color w:val="000000"/>
        </w:rPr>
      </w:pPr>
      <w:r>
        <w:rPr>
          <w:color w:val="000000"/>
        </w:rPr>
      </w:r>
    </w:p>
    <w:p>
      <w:pPr>
        <w:pStyle w:val="Normal"/>
        <w:rPr/>
      </w:pPr>
      <w:r>
        <w:rPr/>
        <w:t xml:space="preserve">Finally, </w:t>
      </w:r>
      <w:r>
        <w:rPr>
          <w:u w:val="single"/>
        </w:rPr>
        <w:t>to accept the environmental principle is to effect a revolution in ethics.</w:t>
      </w:r>
      <w:r>
        <w:rPr/>
        <w:t xml:space="preserve"> It changes the conception of good and evil, right and wrong. </w:t>
      </w:r>
      <w:r>
        <w:rPr>
          <w:u w:val="single"/>
        </w:rPr>
        <w:t>Saving human lives and promoting human welfare no longer define moral behavior. Rather the first moral obligation is to sustain the earth's delicately balanced system of interdependent living things. Then the epitome of evil is not selfishness, theft, and murder. Rather it is to violate the environmental principle by degrading the earth's biosystem</w:t>
      </w:r>
      <w:r>
        <w:rPr/>
        <w:t>. Then secondarily, after the environment is secure, moral attention can be directed to human concerns - how to best to direct personal and societal behavior so as to make human life in a finite world ever more worth living.</w:t>
      </w:r>
    </w:p>
    <w:p>
      <w:pPr>
        <w:pStyle w:val="Normal"/>
        <w:rPr/>
      </w:pPr>
      <w:r>
        <w:rPr/>
      </w:r>
    </w:p>
    <w:p>
      <w:pPr>
        <w:pStyle w:val="TextBody"/>
        <w:rPr/>
      </w:pPr>
      <w:r>
        <w:rPr/>
        <w:t>The negative advocacy functions in two ways, neither of which is expressed through a traditional value-criterion analysis. In so far as my arguments are true, you would negate.</w:t>
      </w:r>
    </w:p>
    <w:p>
      <w:pPr>
        <w:pStyle w:val="TextBody"/>
        <w:rPr/>
      </w:pPr>
      <w:r>
        <w:rPr/>
      </w:r>
    </w:p>
    <w:p>
      <w:pPr>
        <w:pStyle w:val="TextBody"/>
        <w:rPr/>
      </w:pPr>
      <w:r>
        <w:rPr/>
        <w:t>The first way you can vote negative is as recognition of the fundamental incompatibility of our current and past belief systems with a just society, something that has never been experienced before. In the same way that we do not have horses to pull our cars, we would not rely on these outdated and clearly ineffective beliefs to power a just society. One need look no farther than the imperfections in the world and the many misuses of belief in our time for proof as to why they would be incompatible with a just society. You can look at the NC as a terminal solvency takeout on any internal link between the AC standard/burden structure and the conception of what a just society would do. This means that the NC will function before the AC case debate because they can prove their arguments under their standard but I will still take out the link between their standard and the resolution.</w:t>
      </w:r>
    </w:p>
    <w:p>
      <w:pPr>
        <w:pStyle w:val="TextBody"/>
        <w:rPr/>
      </w:pPr>
      <w:r>
        <w:rPr/>
      </w:r>
    </w:p>
    <w:p>
      <w:pPr>
        <w:pStyle w:val="TextBody"/>
        <w:rPr/>
      </w:pPr>
      <w:r>
        <w:rPr/>
        <w:t>The second way to negate is to substantively acknowledge that a just society would recognize the limitations and drawbacks of traditional claims to the inviolability of life and work under a public policy framework that would allow for the death penalty in the pursuit of a greater harmony among all living things. The very notion that we conceive of nature as separate from ourselves is a great injustice in the truest sense of the term, and a just society would strive to return man to his rightful place among the animals, rather than above them. Perhaps one of natures’ most fundamental aspects is that of death, be it accidental, as prey for another, or as natural justice. Humans that would seek to exploit nature for their own gain would simply spiral a just society back towards injustice and would deserve for their sins the death penalt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Elliot in 2003[Herschel. “Tributes to Garrett Hardin: The Revolutionary Import of Garrett Hardin’s Work.” </w:t>
      </w:r>
      <w:r>
        <w:rPr>
          <w:u w:val="single"/>
        </w:rPr>
        <w:t>The Garrett Hardin Society</w:t>
      </w:r>
      <w:r>
        <w:rPr/>
        <w:t>. Professor of Biological and Agricultural Engineering @ Penn State]</w:t>
      </w:r>
    </w:p>
    <w:p>
      <w:pPr>
        <w:pStyle w:val="Normal"/>
        <w:rPr>
          <w:color w:val="000000"/>
        </w:rPr>
      </w:pPr>
      <w:r>
        <w:rPr>
          <w:color w:val="000000"/>
        </w:rPr>
      </w:r>
    </w:p>
    <w:p>
      <w:pPr>
        <w:pStyle w:val="Normal"/>
        <w:rPr>
          <w:color w:val="000000"/>
        </w:rPr>
      </w:pPr>
      <w:r>
        <w:rPr>
          <w:color w:val="000000"/>
        </w:rPr>
        <w:t xml:space="preserve">Indeed, </w:t>
      </w:r>
      <w:r>
        <w:rPr>
          <w:color w:val="000000"/>
          <w:u w:val="single"/>
        </w:rPr>
        <w:t>conditions of impending and intractable scarcity change the types of behavior that are suited to the various environments in which they occur. They change the moral behavior that is possible.</w:t>
      </w:r>
      <w:r>
        <w:rPr>
          <w:color w:val="000000"/>
        </w:rPr>
        <w:t xml:space="preserve"> As always, </w:t>
      </w:r>
      <w:r>
        <w:rPr>
          <w:color w:val="000000"/>
          <w:u w:val="single"/>
        </w:rPr>
        <w:t>the moral necessity stands to discriminate against those who break moral law</w:t>
      </w:r>
      <w:r>
        <w:rPr>
          <w:color w:val="000000"/>
        </w:rPr>
        <w:t xml:space="preserve">. For example, </w:t>
      </w:r>
      <w:r>
        <w:rPr>
          <w:color w:val="000000"/>
          <w:u w:val="single"/>
        </w:rPr>
        <w:t>Western ethics discriminates against thieves, murderers, and all who commit immoral acts. It does not give them equal rights, freedoms, and opportunities. Similarly, an ethics founded on the environmental principle discriminates against those who trash their environments and those who fail to control their reproductive behavior. It does not give them equal rights, freedoms, and opportunities</w:t>
      </w:r>
      <w:r>
        <w:rPr>
          <w:color w:val="000000"/>
        </w:rPr>
        <w:t xml:space="preserve">. Hence human rights are not universal and the obligation to render philanthropic aid to all in need is not unconditional. People who either ignore or deny the environmental principle diminish their rights, freedoms, and opportunities. They may forfeit their right to philanthropic aid as well. </w:t>
      </w:r>
      <w:r>
        <w:rPr>
          <w:color w:val="000000"/>
          <w:u w:val="single"/>
        </w:rPr>
        <w:t>Just as Western ethics does not subsidize or reward people for their sins, so an ethics founded on the environmental principle does not subsidize or reward people for their environmental sins.</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21:07:00Z</dcterms:created>
  <dc:creator>Rebar Niemi</dc:creator>
  <dc:description/>
  <dc:language>en-US</dc:language>
  <cp:lastModifiedBy>Rebar Niemi</cp:lastModifiedBy>
  <dcterms:modified xsi:type="dcterms:W3CDTF">2007-09-09T18:36:00Z</dcterms:modified>
  <cp:revision>3</cp:revision>
  <dc:subject/>
  <dc:title>In a just society, the problem of the tragedy of the commons would be solved</dc:title>
</cp:coreProperties>
</file>